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3/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4 June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cquisition of Software Asset Management Tool, Professional Services and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51385668"/>
            <w:bookmarkStart w:id="1" w:name="__Fieldmark__0_275138566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51385668"/>
            <w:bookmarkStart w:id="3" w:name="__Fieldmark__1_275138566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51385668"/>
            <w:bookmarkStart w:id="5" w:name="__Fieldmark__2_275138566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51385668"/>
            <w:bookmarkStart w:id="7" w:name="__Fieldmark__3_275138566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51385668"/>
            <w:bookmarkStart w:id="9" w:name="__Fieldmark__4_275138566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51385668"/>
            <w:bookmarkStart w:id="11" w:name="__Fieldmark__5_275138566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51385668"/>
            <w:bookmarkStart w:id="13" w:name="__Fieldmark__6_275138566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51385668"/>
            <w:bookmarkStart w:id="15" w:name="__Fieldmark__7_275138566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51385668"/>
            <w:bookmarkStart w:id="17" w:name="__Fieldmark__8_275138566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51385668"/>
            <w:bookmarkStart w:id="19" w:name="__Fieldmark__9_275138566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51385668"/>
            <w:bookmarkStart w:id="21" w:name="__Fieldmark__10_275138566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51385668"/>
            <w:bookmarkStart w:id="23" w:name="__Fieldmark__11_275138566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51385668"/>
            <w:bookmarkStart w:id="25" w:name="__Fieldmark__12_275138566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51385668"/>
            <w:bookmarkStart w:id="27" w:name="__Fieldmark__13_275138566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51385668"/>
            <w:bookmarkStart w:id="29" w:name="__Fieldmark__14_275138566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51385668"/>
            <w:bookmarkStart w:id="31" w:name="__Fieldmark__15_275138566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51385668"/>
            <w:bookmarkStart w:id="33" w:name="__Fieldmark__16_275138566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51385668"/>
            <w:bookmarkStart w:id="35" w:name="__Fieldmark__17_275138566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0:00Z</dcterms:created>
  <dc:creator>DSE</dc:creator>
  <dc:description/>
  <cp:keywords/>
  <dc:language>en-US</dc:language>
  <cp:lastModifiedBy>Mthokozisi Nkosi</cp:lastModifiedBy>
  <cp:lastPrinted>2020-03-26T15:12:00Z</cp:lastPrinted>
  <dcterms:modified xsi:type="dcterms:W3CDTF">2023-05-15T12:00: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